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886"/>
        <w:gridCol w:w="1354"/>
        <w:gridCol w:w="3284"/>
        <w:gridCol w:w="1556"/>
      </w:tblGrid>
      <w:tr>
        <w:trPr/>
        <w:tc>
          <w:tcPr>
            <w:tcW w:w="9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Mérleg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a</w:t>
            </w:r>
          </w:p>
        </w:tc>
        <w:tc>
          <w:tcPr>
            <w:tcW w:w="188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ézmény</w:t>
            </w:r>
          </w:p>
        </w:tc>
        <w:tc>
          <w:tcPr>
            <w:tcW w:w="13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őkönyvi számla száma</w:t>
            </w:r>
          </w:p>
        </w:tc>
        <w:tc>
          <w:tcPr>
            <w:tcW w:w="32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la neve</w:t>
            </w:r>
          </w:p>
        </w:tc>
        <w:tc>
          <w:tcPr>
            <w:tcW w:w="155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Érték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éri WC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 Rókus kápoln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la utcai lakás (volt laktanya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4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ös szociális épüle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7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ztál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telep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6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fürdő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dő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álymentesítés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rcsényi 35/a szennyvíz beköt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7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lakás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asovits Kript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sz. Idősek Otthon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ház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gásztany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 Park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krosi tanyák ivóvíz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nyagödör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-Szentes kerékpárút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.5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h Gy.2.szolgálati lak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ő felújít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6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ossuth téri  körforgalom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öntgengép áthelyezé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0.1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éttemető út vill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tetvény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kpálya vízelvezetése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gász vízi-áll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-Bokros elkerülő ú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6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 Dr.Szarka Ö.Egy.Eü.In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65.3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l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egvár 54. felújít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Óvodák felújítás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csődék felújítás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8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akna Vasút 9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3.2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űvelődési Ház felvon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egvár u.56. felújít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agymedence felújítás terv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4.2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ődési Központ rekonstrukci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háromság téri par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8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lom u.11/a ing.résztulajdon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dai N.A.u.útfelujításo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9.5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ska János téri par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Útfelujítások 2007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3.0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 maior uta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35.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zőgazdasági Szakközépiskol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poló otthon 50 fhely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iskolá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9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év. István u.2007.útburkolat csatl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6.8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József A.u.útburkolat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0.4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2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júsági Ház felújít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61.9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réti buszfordul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.7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ös-torok üdülőterületen ú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9.7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kényi garázstelek kialakítás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2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ózsa Gy.téri  Pu.útburkola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5.9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róság előtti parkol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gárm.Hivatal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2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kros park felújít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adékvíz elvezeté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5.3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gionális Hulladéklerak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455.5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 utca útburkola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8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i Park ideiglenes csatlakoz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oskavárosi piac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6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etői stáció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ókai, Csemegi park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 földvásárl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mokhátság épitm. Tám.el nem számolhat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87.6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ldvásárlá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omokhátság építmény elszámolhat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7.282.0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 régésze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24.8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2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omokhátság gép, berendezé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225.4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2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űzoltóság mentőfűrész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hátság jármű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.655.7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31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-os emlékmű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0.8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211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i hálózat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.875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lgárm.Hivatal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ruházás összesen Ft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989.687.737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árosgondnokság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sértékű tárgyi eszköz raktáron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35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Cs w:val="20"/>
              </w:rPr>
            </w:pPr>
            <w:r>
              <w:rPr>
                <w:szCs w:val="20"/>
              </w:rPr>
              <w:t>Tűzoltóság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pület felújítás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76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Cs w:val="20"/>
              </w:rPr>
            </w:pPr>
            <w:r>
              <w:rPr>
                <w:szCs w:val="20"/>
              </w:rPr>
              <w:t>Beruházás összesen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990.598.737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Beruházások, felújítások e Ft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.990.599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6"/>
              <w:ind w:right="-164" w:hanging="0"/>
              <w:rPr>
                <w:szCs w:val="20"/>
              </w:rPr>
            </w:pPr>
            <w:r>
              <w:rPr>
                <w:szCs w:val="20"/>
              </w:rPr>
              <w:t>Polgármesteri Hivatal</w:t>
            </w:r>
          </w:p>
        </w:tc>
        <w:tc>
          <w:tcPr>
            <w:tcW w:w="13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14</w:t>
            </w:r>
          </w:p>
        </w:tc>
        <w:tc>
          <w:tcPr>
            <w:tcW w:w="32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7.669.414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doub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double" w:sz="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88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5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Beruházásokra adott előlegek</w:t>
            </w:r>
          </w:p>
        </w:tc>
        <w:tc>
          <w:tcPr>
            <w:tcW w:w="155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67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8" w:top="102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1440"/>
      <w:rPr/>
    </w:pPr>
    <w:r>
      <w:rPr>
        <w:i/>
        <w:sz w:val="18"/>
      </w:rPr>
      <w:t xml:space="preserve">                         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/>
    </w:pPr>
    <w:r>
      <w:rPr/>
      <w:t xml:space="preserve">    </w:t>
    </w:r>
    <w:r>
      <w:rPr/>
      <w:tab/>
      <w:tab/>
      <w:tab/>
      <w:tab/>
      <w:tab/>
      <w:tab/>
      <w:tab/>
      <w:tab/>
      <w:t xml:space="preserve">                  3/c. sz. melléklet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708" w:firstLine="708"/>
      <w:jc w:val="both"/>
      <w:rPr>
        <w:b/>
        <w:b/>
        <w:i/>
        <w:i/>
      </w:rPr>
    </w:pPr>
    <w:r>
      <w:rPr>
        <w:b/>
        <w:i/>
      </w:rPr>
      <w:t>Csongrád Város Önkormányzata</w:t>
      <w:tab/>
      <w:tab/>
      <w:tab/>
      <w:tab/>
      <w:t xml:space="preserve">                      2007. december 31. </w:t>
    </w:r>
  </w:p>
  <w:p>
    <w:pPr>
      <w:pStyle w:val="Heading1"/>
      <w:jc w:val="center"/>
      <w:rPr/>
    </w:pPr>
    <w:r>
      <w:rPr>
        <w:spacing w:val="20"/>
      </w:rPr>
      <w:t xml:space="preserve">      </w:t>
    </w:r>
    <w:r>
      <w:rPr>
        <w:spacing w:val="20"/>
        <w:u w:val="single"/>
      </w:rPr>
      <w:t>VAGYONKIMUTATÁS</w:t>
    </w:r>
  </w:p>
  <w:p>
    <w:pPr>
      <w:pStyle w:val="Heading2"/>
      <w:jc w:val="center"/>
      <w:rPr/>
    </w:pPr>
    <w:r>
      <w:rPr/>
      <w:t xml:space="preserve">            </w:t>
    </w:r>
    <w:r>
      <w:rPr/>
      <w:t>Beruházások, beruházásokra adott előlegek</w:t>
    </w:r>
  </w:p>
  <w:p>
    <w:pPr>
      <w:pStyle w:val="Normal"/>
      <w:ind w:left="5664" w:firstLine="708"/>
      <w:jc w:val="center"/>
      <w:rPr/>
    </w:pPr>
    <w:r>
      <w:rPr>
        <w:sz w:val="16"/>
      </w:rPr>
      <w:t xml:space="preserve">                                  </w:t>
    </w:r>
    <w:r>
      <w:rPr>
        <w:sz w:val="16"/>
      </w:rPr>
      <w:t>Adatok Ft/</w:t>
    </w:r>
    <w:r>
      <w:rPr>
        <w:b/>
        <w:sz w:val="16"/>
      </w:rPr>
      <w:t>eFt</w:t>
    </w:r>
    <w:r>
      <w:rPr>
        <w:sz w:val="16"/>
      </w:rPr>
      <w:t>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64" w:hanging="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09:00Z</dcterms:created>
  <dc:creator>Leíró csoport</dc:creator>
  <dc:description/>
  <cp:keywords/>
  <dc:language>en-US</dc:language>
  <cp:lastModifiedBy>Vörösné Lakatos Zsuzsanna</cp:lastModifiedBy>
  <cp:lastPrinted>2008-04-18T10:04:00Z</cp:lastPrinted>
  <dcterms:modified xsi:type="dcterms:W3CDTF">2008-04-18T08:05:00Z</dcterms:modified>
  <cp:revision>19</cp:revision>
  <dc:subject/>
  <dc:title>Csongrád Város Önkormányzata</dc:title>
</cp:coreProperties>
</file>